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0/2011 (II.1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i/>
          <w:sz w:val="22"/>
          <w:szCs w:val="22"/>
        </w:rPr>
        <w:footnoteReference w:id="2"/>
      </w:r>
      <w:r>
        <w:rPr>
          <w:rFonts w:cs="Book Antiqua" w:ascii="Book Antiqua" w:hAnsi="Book Antiqua"/>
          <w:i/>
          <w:sz w:val="22"/>
          <w:szCs w:val="22"/>
        </w:rPr>
        <w:t xml:space="preserve"> A Magyarország helyi önkormányzatairól szóló 2011. évi CLXXXIX. törvény 9.§ (2) bekezdése alapján az Önkormányzati feladatok ellátását a képviselő-testület és szervei: a polgármester, a képviselő-testület bizottságai, a polgármesteri hivatal, továbbá a társulások biztosítják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"/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4"/>
      </w:r>
      <w:r>
        <w:rPr>
          <w:rFonts w:cs="Book Antiqua" w:ascii="Book Antiqua" w:hAnsi="Book Antiqua"/>
          <w:i/>
          <w:sz w:val="22"/>
          <w:szCs w:val="22"/>
        </w:rPr>
        <w:t xml:space="preserve"> A kiadmányozás rendjét 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a </w:t>
      </w:r>
      <w:r>
        <w:rPr>
          <w:rFonts w:cs="Book Antiqua" w:ascii="Book Antiqua" w:hAnsi="Book Antiqua"/>
          <w:i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67.§ e) pontjában és 81.§ (3) bekezdés j) pontjában</w:t>
      </w:r>
      <w:r>
        <w:rPr>
          <w:rFonts w:cs="Book Antiqua" w:ascii="Book Antiqua" w:hAnsi="Book Antiqua"/>
          <w:i/>
          <w:sz w:val="22"/>
          <w:szCs w:val="22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i/>
          <w:sz w:val="22"/>
          <w:szCs w:val="22"/>
        </w:rPr>
        <w:t xml:space="preserve">szabályozz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5"/>
      </w:r>
      <w:r>
        <w:rPr>
          <w:rFonts w:cs="Book Antiqua" w:ascii="Book Antiqua" w:hAnsi="Book Antiqua"/>
          <w:i/>
          <w:sz w:val="22"/>
          <w:szCs w:val="22"/>
        </w:rPr>
        <w:t xml:space="preserve"> Az Önkormányzat lapjának alapítója Délegyháza Község Önkormányzata, kiadója a Délegyházi Polgármesteri Hivatal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i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i lap ingyenes, működési költségei fedezetére szolgál a hirdetésekből származó bevétel, valamint a Képviselő-testület által az Önkormányzat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/>
      </w:pPr>
      <w:r>
        <w:rPr>
          <w:rFonts w:eastAsia="Times New Roman" w:cs="Book Antiqua" w:ascii="Book Antiqua" w:hAnsi="Book Antiqua"/>
          <w:bCs w:val="false"/>
          <w:sz w:val="22"/>
          <w:szCs w:val="22"/>
        </w:rPr>
        <w:t>(4) Az Önkormányzati lap megjelenik minden hónapban.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 Az önkormányzati lap számait meg kell küldeni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 Képviselő-testület tagjai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bizottságok nem képviselő tagjainak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 Pest Megyei Kormányhivatalna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a település könyvtárá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f) a szomszédos önkormányzatok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Arial" w:ascii="Book Antiqua" w:hAnsi="Book Antiqua"/>
          <w:bCs/>
          <w:i/>
          <w:sz w:val="22"/>
          <w:szCs w:val="22"/>
        </w:rPr>
        <w:footnoteReference w:id="6"/>
      </w:r>
      <w:r>
        <w:rPr>
          <w:rFonts w:cs="Arial" w:ascii="Book Antiqua" w:hAnsi="Book Antiqua"/>
          <w:bCs/>
          <w:i/>
          <w:sz w:val="22"/>
          <w:szCs w:val="22"/>
        </w:rPr>
        <w:t xml:space="preserve"> A honlapra új rovatot, menüpontot a polgármester előzetes engedélyével lehet feltenni. A honlapra bármely adattartalom csak a polgármester önálló, vagy a jegyző és az alpolgármester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7"/>
      </w:r>
      <w:r>
        <w:rPr>
          <w:rFonts w:cs="Book Antiqua" w:ascii="Book Antiqua" w:hAnsi="Book Antiqua"/>
          <w:i/>
          <w:sz w:val="22"/>
          <w:szCs w:val="22"/>
        </w:rPr>
        <w:t xml:space="preserve"> A Magyarország helyi önkormányzatairól szóló 2011. évi CLXXXIX. törvény 41.§ (1) bekezdése értelmében a helyi önkormányzat jogi személy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8.§</w:t>
      </w:r>
      <w:r>
        <w:rPr>
          <w:rFonts w:cs="Book Antiqua" w:ascii="Book Antiqua" w:hAnsi="Book Antiqua"/>
          <w:i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8"/>
      </w:r>
      <w:r>
        <w:rPr>
          <w:rFonts w:cs="Book Antiqua" w:ascii="Book Antiqua" w:hAnsi="Book Antiqua"/>
          <w:i/>
          <w:sz w:val="22"/>
          <w:szCs w:val="22"/>
        </w:rPr>
        <w:t xml:space="preserve"> A Magyarország helyi önkormányzatairól szóló 2011. évi CLXXXIX. törvény 41.§ (4) bekezdése értelmében a </w:t>
      </w:r>
      <w:r>
        <w:rPr>
          <w:rFonts w:cs="Book Antiqua" w:ascii="Book Antiqua" w:hAnsi="Book Antiqua"/>
          <w:i/>
          <w:sz w:val="22"/>
          <w:szCs w:val="22"/>
          <w:lang w:eastAsia="hu-HU"/>
        </w:rPr>
        <w:t xml:space="preserve">képviselő-testület – a </w:t>
      </w:r>
      <w:r>
        <w:rPr>
          <w:rFonts w:cs="Book Antiqua" w:ascii="Book Antiqua" w:hAnsi="Book Antiqua"/>
          <w:i/>
          <w:sz w:val="22"/>
          <w:szCs w:val="22"/>
        </w:rPr>
        <w:t xml:space="preserve">2011. évi CLXXXIX. </w:t>
      </w:r>
      <w:r>
        <w:rPr>
          <w:rFonts w:cs="Book Antiqua" w:ascii="Book Antiqua" w:hAnsi="Book Antiqua"/>
          <w:i/>
          <w:sz w:val="22"/>
          <w:szCs w:val="22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i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i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i/>
          <w:sz w:val="22"/>
          <w:szCs w:val="22"/>
        </w:rPr>
        <w:t>2. melléklete</w:t>
      </w:r>
      <w:r>
        <w:rPr>
          <w:rFonts w:cs="Book Antiqua" w:ascii="Book Antiqua" w:hAnsi="Book Antiqua"/>
          <w:i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i/>
          <w:sz w:val="22"/>
          <w:szCs w:val="22"/>
        </w:rPr>
        <w:t>3. melléklete</w:t>
      </w:r>
      <w:r>
        <w:rPr>
          <w:rFonts w:cs="Book Antiqua" w:ascii="Book Antiqua" w:hAnsi="Book Antiqua"/>
          <w:i/>
          <w:sz w:val="22"/>
          <w:szCs w:val="22"/>
        </w:rPr>
        <w:t xml:space="preserve"> tartalmazza. A 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i/>
          <w:sz w:val="22"/>
          <w:szCs w:val="22"/>
        </w:rPr>
        <w:t xml:space="preserve">ezen túlmenően rendeletével további hatáskört ruházhat át bizottságaira, polgármesterére, és jegyzőjére az átruházásról rendelkező rendeletben meghatározott feltételek mellett. A polgármester, a bizottságok és a jegyző az átruházott hatáskörök gyakorlásáról évente beszámolnak a 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i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9"/>
      </w:r>
      <w:r>
        <w:rPr>
          <w:rFonts w:cs="Book Antiqua" w:ascii="Book Antiqua" w:hAnsi="Book Antiqua"/>
          <w:i/>
          <w:sz w:val="22"/>
          <w:szCs w:val="22"/>
        </w:rPr>
        <w:t xml:space="preserve"> A képviselő-testület kizárólagos hatáskörébe tartozik a Magyarország helyi önkormányzatairól szóló 2011. évi CLXXXIX. törvény 42. §-ában foglaltakon túl</w:t>
      </w:r>
      <w:r>
        <w:rPr>
          <w:rFonts w:cs="Book Antiqua" w:ascii="Book Antiqua" w:hAnsi="Book Antiqua"/>
          <w:bCs/>
          <w:i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2"/>
          <w:szCs w:val="22"/>
        </w:rPr>
        <w:t xml:space="preserve">a) </w:t>
      </w:r>
      <w:r>
        <w:rPr>
          <w:rFonts w:cs="Book Antiqua" w:ascii="Book Antiqua" w:hAnsi="Book Antiqua"/>
          <w:i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d)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e) az önkormányzat képviseletében, illetve megbízásából az önkormányzat költségére teljesítendő külföldi kiküldetés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f) az önkormányzat vagyonrendeletében meghatározott önkormányzati kötelezettségvállalások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g) e rendeletben meghatározott további kizárólagos hatáskörök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9.§</w:t>
      </w:r>
      <w:r>
        <w:rPr>
          <w:rFonts w:cs="Book Antiqua" w:ascii="Book Antiqua" w:hAnsi="Book Antiqua"/>
          <w:i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0"/>
      </w:r>
      <w:r>
        <w:rPr>
          <w:rFonts w:cs="Book Antiqua" w:ascii="Book Antiqua" w:hAnsi="Book Antiqua"/>
          <w:i/>
          <w:sz w:val="22"/>
          <w:szCs w:val="22"/>
        </w:rPr>
        <w:t xml:space="preserve"> A képviselő-testület létszáma 7 fő, amelynek a polgármester is tag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alakuló ülésen a választási bizottság elnöke tájékoztatást ad a választás eredményéről, majd átadja a polgármesternek és a képviselőknek a megbízólevelet. A megbízólevelek átvételé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en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települési képviselő jogaira a helyi önkormányzatokról 1990. évi LXV. törvény 19.§-a irányadó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9.§ (2) bekezdés a) pontja értelmében a képviselők az ülésen a polgármestertől (alpolgármestertől), a jegyzőtől a bizottság elnökétől, önkormányzati ügyben felvilágosítást kérhetnek, amelyre az ülésen, vagy legkésőbb 15 napon belül írásban érdemi választ kell a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15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1"/>
      </w:r>
      <w:r>
        <w:rPr>
          <w:rFonts w:cs="Book Antiqua" w:ascii="Book Antiqua" w:hAnsi="Book Antiqua"/>
          <w:i/>
          <w:sz w:val="22"/>
          <w:szCs w:val="22"/>
        </w:rPr>
        <w:t xml:space="preserve">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őterjesztőjének nevét (tisztségét) tartalmazó éves munkaterve. A munkaterve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i/>
          <w:sz w:val="22"/>
          <w:szCs w:val="22"/>
        </w:rPr>
        <w:t>c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2"/>
      </w:r>
      <w:r>
        <w:rPr>
          <w:rFonts w:cs="Book Antiqua" w:ascii="Book Antiqua" w:hAnsi="Book Antiqua"/>
          <w:i/>
          <w:sz w:val="22"/>
          <w:szCs w:val="22"/>
        </w:rPr>
        <w:t xml:space="preserve"> az önkormányzati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Fonts w:cs="Book Antiqua" w:ascii="Book Antiqua" w:hAnsi="Book Antiqua"/>
          <w:sz w:val="22"/>
          <w:szCs w:val="22"/>
        </w:rPr>
        <w:t xml:space="preserve"> A nyilvános ülésen a jelenlévők hang-, illetőleg videofelvételt készíthetnek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lehetőséget biztosít a nyilvános ülés rádióban vagy televízióban élő, egyenes adásban történő közvetítésé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19.§</w:t>
      </w:r>
      <w:r>
        <w:rPr>
          <w:rFonts w:cs="Book Antiqua" w:ascii="Book Antiqua" w:hAnsi="Book Antiqua"/>
          <w:i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3"/>
      </w:r>
      <w:r>
        <w:rPr>
          <w:rFonts w:cs="Book Antiqua" w:ascii="Book Antiqua" w:hAnsi="Book Antiqua"/>
          <w:i/>
          <w:sz w:val="22"/>
          <w:szCs w:val="22"/>
        </w:rPr>
        <w:t xml:space="preserve"> A képviselő-testület a Magyarország helyi önkormányzatairól szóló 2011. évi CLXXXIX. törvény 46.§ (2) bekezdésében foglalt esetekben tart zárt ülést. A 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i/>
          <w:sz w:val="22"/>
          <w:szCs w:val="22"/>
        </w:rPr>
        <w:t xml:space="preserve">esetenként határoz a zárt ülés tartásáról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4"/>
      </w:r>
      <w:r>
        <w:rPr>
          <w:rFonts w:cs="Book Antiqua" w:ascii="Book Antiqua" w:hAnsi="Book Antiqua"/>
          <w:i/>
          <w:sz w:val="22"/>
          <w:szCs w:val="22"/>
        </w:rPr>
        <w:t xml:space="preserve"> A zárt ülésen való részvételre a Magyarország helyi önkormányzatairól szóló 2011. évi CLXXXIX. törvény 46.§ (3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i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Szvegtrzs3"/>
        <w:rPr/>
      </w:pPr>
      <w:r>
        <w:rPr>
          <w:rFonts w:cs="Book Antiqua" w:ascii="Book Antiqua" w:hAnsi="Book Antiqua"/>
          <w:sz w:val="22"/>
          <w:szCs w:val="22"/>
        </w:rPr>
        <w:t>(4) Az összeférhetetlenségi, a fegyelmi eljárás megindításával, a fegyelmi büntetés kiszabásával kapcsolatos, valamint a polgármester tisztségének megszüntetésére irányuló személyi ügyben hozott határozatot az érintettel közölni kell, egyébként nem lehet nyilvánosan kihirdetni. A képviselő-testület ezen ügyekben közleményt adhat k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5"/>
      </w:r>
      <w:r>
        <w:rPr>
          <w:rFonts w:cs="Book Antiqua" w:ascii="Book Antiqua" w:hAnsi="Book Antiqua"/>
          <w:i/>
          <w:sz w:val="22"/>
          <w:szCs w:val="22"/>
        </w:rPr>
        <w:t xml:space="preserve"> Ha az érintett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1.§</w:t>
      </w:r>
      <w:r>
        <w:rPr>
          <w:rFonts w:cs="Book Antiqua" w:ascii="Book Antiqua" w:hAnsi="Book Antiqua"/>
          <w:i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6"/>
      </w:r>
      <w:r>
        <w:rPr>
          <w:rFonts w:cs="Book Antiqua" w:ascii="Book Antiqua" w:hAnsi="Book Antiqua"/>
          <w:i/>
          <w:sz w:val="22"/>
          <w:szCs w:val="22"/>
        </w:rPr>
        <w:t xml:space="preserve"> A Magyarország helyi önkormányzatairól szóló 2011. évi CLXXXIX. törvény 45.§-a értelmében a </w:t>
      </w:r>
      <w:r>
        <w:rPr>
          <w:rFonts w:cs="Book Antiqua" w:ascii="Book Antiqua" w:hAnsi="Book Antiqua"/>
          <w:i/>
          <w:sz w:val="22"/>
          <w:szCs w:val="22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i/>
          <w:sz w:val="22"/>
          <w:szCs w:val="22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7"/>
      </w:r>
      <w:r>
        <w:rPr>
          <w:rFonts w:cs="Book Antiqua" w:ascii="Book Antiqua" w:hAnsi="Book Antiqua"/>
          <w:i/>
          <w:sz w:val="22"/>
          <w:szCs w:val="22"/>
        </w:rPr>
        <w:t xml:space="preserve"> A rendes 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3 nappal elektronikus úton a képviselőkhöz, valamint a bizottságok nem képviselő tagjaihoz el kell juttatni. A rendes képviselő-testületi ülés napirendjét lehetőség szerint 3 nappal az ülés előtt meg kell állapítani, és le kell zárni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8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A rendes ülések időpontját és munkaterv szerinti napirendjét – lehetőség szerint az ülést megelőzően legalább 3 nappal – az önkormányzati honlapon és a hirdetőtáblákon el kell helyezn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könyvvizsgálót a véleményezési körébe tartozó témák tárgyalása eseté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kit a polgármester megjelöl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g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9"/>
      </w:r>
      <w:r>
        <w:rPr>
          <w:rFonts w:cs="Book Antiqua" w:ascii="Book Antiqua" w:hAnsi="Book Antiqua"/>
          <w:i/>
          <w:sz w:val="22"/>
          <w:szCs w:val="22"/>
        </w:rPr>
        <w:t xml:space="preserve"> a belső ellenőr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0"/>
      </w:r>
      <w:r>
        <w:rPr>
          <w:rFonts w:cs="Book Antiqua" w:ascii="Book Antiqua" w:hAnsi="Book Antiqua"/>
          <w:i/>
          <w:sz w:val="22"/>
          <w:szCs w:val="22"/>
        </w:rPr>
        <w:t xml:space="preserve"> A Magyarország helyi önkormányzatairól szóló 2011. évi CLXXXIX. törvény 44.§-ában foglalt esetben a polgármesternek rendkívüli ülést kell összehívnia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képviselő-testületi ülésre szóló előterjesztéseket a jegyző, illetőleg a polgármester látja el aláírásával.  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 A megalapozott döntéshozatal, a képviselők felkészülésének segítése érdekében az ülések napirendi anyagát általában írásban kell kiad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 A döntést igénylő előterjesztéseket a meghívóban és az ülésvezetés során is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1"/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t, társadalmi szervezeteket és személyeke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30.§</w:t>
      </w:r>
      <w:r>
        <w:rPr>
          <w:rFonts w:cs="Book Antiqua" w:ascii="Book Antiqua" w:hAnsi="Book Antiqua"/>
          <w:i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2"/>
      </w:r>
      <w:r>
        <w:rPr>
          <w:rFonts w:cs="Book Antiqua" w:ascii="Book Antiqua" w:hAnsi="Book Antiqua"/>
          <w:i/>
          <w:sz w:val="22"/>
          <w:szCs w:val="22"/>
        </w:rPr>
        <w:t xml:space="preserve"> A Magyarország helyi önkormányzatairól szóló 2011. évi CLXXXIX. törvény 47.§ (2) bekezdése értelmében </w:t>
      </w:r>
      <w:r>
        <w:rPr>
          <w:rFonts w:cs="Book Antiqua" w:ascii="Book Antiqua" w:hAnsi="Book Antiqua"/>
          <w:i/>
          <w:sz w:val="22"/>
          <w:szCs w:val="22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i/>
          <w:sz w:val="22"/>
          <w:szCs w:val="22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3"/>
      </w:r>
      <w:r>
        <w:rPr>
          <w:rFonts w:cs="Book Antiqua" w:ascii="Book Antiqua" w:hAnsi="Book Antiqua"/>
          <w:i/>
          <w:sz w:val="22"/>
          <w:szCs w:val="22"/>
        </w:rPr>
        <w:t xml:space="preserve"> Minősített többség szükséges a Magyarország helyi önkormányzatairól szóló 2011. évi CLXXXIX. törvényben, valamint más törvénybe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</w:r>
      <w:r>
        <w:rPr>
          <w:rFonts w:cs="Book Antiqua" w:ascii="Book Antiqua" w:hAnsi="Book Antiqua"/>
          <w:i/>
          <w:sz w:val="22"/>
          <w:szCs w:val="22"/>
        </w:rPr>
        <w:t>c) titkos szavazás elrendeléséhez a Magyarország helyi önkormányzatairól szóló 2011. évi CLXXXIX. törvény, 46.§ (2)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e) hitelfelvételhez  a vagyonrendeletben meghatározott értékhatár fölött, valamint  kötvény kibocsátáshoz;</w:t>
        <w:br/>
      </w:r>
      <w:r>
        <w:rPr>
          <w:rFonts w:cs="Book Antiqua" w:ascii="Book Antiqua" w:hAnsi="Book Antiqua"/>
          <w:sz w:val="22"/>
          <w:szCs w:val="22"/>
        </w:rPr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</w:r>
      <w:r>
        <w:rPr>
          <w:rFonts w:cs="Book Antiqua" w:ascii="Book Antiqua" w:hAnsi="Book Antiqua"/>
          <w:i/>
          <w:sz w:val="22"/>
          <w:szCs w:val="22"/>
        </w:rPr>
        <w:t>i) fegyelmi ügyben és kitüntetés adományozása ügyé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4"/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i/>
          <w:sz w:val="22"/>
          <w:szCs w:val="22"/>
        </w:rPr>
        <w:t xml:space="preserve">Magyarország helyi önkormányzatairól szóló 2011. évi CLXXXIX. törvény 48.§ (1) és (4) </w:t>
      </w:r>
      <w:r>
        <w:rPr>
          <w:rFonts w:cs="Book Antiqua" w:ascii="Book Antiqua" w:hAnsi="Book Antiqua"/>
          <w:sz w:val="22"/>
          <w:szCs w:val="22"/>
        </w:rPr>
        <w:t xml:space="preserve">bekezdése szerint a képviselő-testület döntéseit (rendelet, határozat) nyílt szavazással hozza, titkos szavazást tarthat a </w:t>
      </w:r>
      <w:r>
        <w:rPr>
          <w:rFonts w:cs="Book Antiqua" w:ascii="Book Antiqua" w:hAnsi="Book Antiqua"/>
          <w:i/>
          <w:sz w:val="22"/>
          <w:szCs w:val="22"/>
        </w:rPr>
        <w:t xml:space="preserve">Magyarország helyi önkormányzatairól szóló 2011. évi CLXXXIX. törvény, 46.§ (2) </w:t>
      </w:r>
      <w:r>
        <w:rPr>
          <w:rFonts w:cs="Book Antiqua" w:ascii="Book Antiqua" w:hAnsi="Book Antiqua"/>
          <w:sz w:val="22"/>
          <w:szCs w:val="22"/>
        </w:rPr>
        <w:t xml:space="preserve">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5"/>
      </w:r>
      <w:r>
        <w:rPr>
          <w:rFonts w:cs="Book Antiqua" w:ascii="Book Antiqua" w:hAnsi="Book Antiqua"/>
          <w:i/>
          <w:sz w:val="22"/>
          <w:szCs w:val="22"/>
        </w:rPr>
        <w:t xml:space="preserve"> A Magyarország helyi önkormányzatairól szóló 2011. évi CLXXXIX. törvény, 48.§ (3)  bekezdésében és 55.§ (1) bekezdésében meghatározott esetekben, az ott meghatározottak szerint  a 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i/>
          <w:sz w:val="22"/>
          <w:szCs w:val="22"/>
        </w:rPr>
        <w:t xml:space="preserve">név szerinti szavazást tart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6"/>
      </w:r>
      <w:r>
        <w:rPr>
          <w:rFonts w:cs="Book Antiqua" w:ascii="Book Antiqua" w:hAnsi="Book Antiqua"/>
          <w:i/>
          <w:sz w:val="22"/>
          <w:szCs w:val="22"/>
        </w:rPr>
        <w:t xml:space="preserve"> 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6) 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7"/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8"/>
      </w:r>
      <w:r>
        <w:rPr>
          <w:rFonts w:cs="Book Antiqua" w:ascii="Book Antiqua" w:hAnsi="Book Antiqua"/>
          <w:i/>
          <w:sz w:val="22"/>
          <w:szCs w:val="22"/>
        </w:rPr>
        <w:t xml:space="preserve"> A képviselő-testület hatósági határozatai tartalmára és formájára a vonatkozó anyagi jogszabályokat, és a közigazgatási hatósági eljárás és szolgáltatás általános szabályairól szóló 2004. évi CXL. törvényt, valamint a Magyarország helyi önkormányzatairól szóló 2011. évi CLXXXIX. törvényt kell alkalmazni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9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A határozatok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 xml:space="preserve">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Book Antiqua" w:ascii="Book Antiqua" w:hAnsi="Book Antiqua"/>
          <w:bCs/>
          <w:sz w:val="22"/>
          <w:szCs w:val="22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Book Antiqua" w:ascii="Book Antiqua" w:hAnsi="Book Antiqua"/>
          <w:bCs/>
          <w:sz w:val="22"/>
          <w:szCs w:val="22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, az önkormányzati rendeletek hatályosulását és aktualitását a képviselő-testület kétévenként felülvizsgálja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30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 xml:space="preserve">Az önkormányzati rendelet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 xml:space="preserve">36.§ </w:t>
      </w:r>
      <w:r>
        <w:rPr>
          <w:rFonts w:cs="Book Antiqua" w:ascii="Book Antiqua" w:hAnsi="Book Antiqua"/>
          <w:i/>
          <w:sz w:val="22"/>
          <w:szCs w:val="22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1"/>
      </w:r>
      <w:r>
        <w:rPr>
          <w:rFonts w:cs="Book Antiqua" w:ascii="Book Antiqua" w:hAnsi="Book Antiqua"/>
          <w:i/>
          <w:sz w:val="22"/>
          <w:szCs w:val="22"/>
        </w:rPr>
        <w:t xml:space="preserve"> A jegyzőkönyv a Magyarország helyi önkormányzatairól szóló 2011. évi CLXXXIX. törvény 52.§ (1)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a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b) a késő, az ülés vége előtt távozott, illetőleg a termet időlegesen elhagyó képviselők nevét, és a jelenlévő képviselők számának emiatti változásá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c) napirendi pontonként az előadók nevét, szóbeli előterjesztés esetén annak rövid tartalmá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d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e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2"/>
      </w:r>
      <w:r>
        <w:rPr>
          <w:rFonts w:cs="Book Antiqua" w:ascii="Book Antiqua" w:hAnsi="Book Antiqua"/>
          <w:i/>
          <w:sz w:val="22"/>
          <w:szCs w:val="22"/>
        </w:rPr>
        <w:t xml:space="preserve"> A képviselő-testület üléséről készített jegyzőkönyvet a Magyarország helyi önkormányzatairól szóló 2011. évi CLXXXIX. törvény 52.§ (2) bekezdésében foglaltak mellett hitelesítőként két képviselő is aláírja.</w:t>
      </w:r>
    </w:p>
    <w:p>
      <w:pPr>
        <w:pStyle w:val="Normal"/>
        <w:ind w:right="-3" w:hanging="0"/>
        <w:jc w:val="both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3"/>
      </w:r>
      <w:r>
        <w:rPr>
          <w:rFonts w:cs="Book Antiqua" w:ascii="Book Antiqua" w:hAnsi="Book Antiqua"/>
          <w:i/>
          <w:sz w:val="22"/>
          <w:szCs w:val="22"/>
        </w:rPr>
        <w:t xml:space="preserve"> A közmeghallgatásra a Magyarország helyi önkormányzatairól szóló 2011. évi CLXXXIX. törvény 54.§-a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42.§</w:t>
      </w:r>
      <w:r>
        <w:rPr>
          <w:rFonts w:cs="Book Antiqua" w:ascii="Book Antiqua" w:hAnsi="Book Antiqua"/>
          <w:i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4"/>
      </w:r>
      <w:r>
        <w:rPr>
          <w:rFonts w:cs="Book Antiqua" w:ascii="Book Antiqua" w:hAnsi="Book Antiqua"/>
          <w:i/>
          <w:sz w:val="22"/>
          <w:szCs w:val="22"/>
        </w:rPr>
        <w:t xml:space="preserve"> A közmeghallgatásra a képviselő-testületi ülésre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7) A helyi népszavazásról és népi kezdeményezésről a képviselő-testület külön rendeletet alko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5"/>
      </w:r>
      <w:r>
        <w:rPr>
          <w:rFonts w:cs="Book Antiqua" w:ascii="Book Antiqua" w:hAnsi="Book Antiqua"/>
          <w:i/>
          <w:sz w:val="22"/>
          <w:szCs w:val="22"/>
        </w:rPr>
        <w:t xml:space="preserve"> A zárt ülésre a Magyarország helyi önkormányzatairól szóló 2011. évi CLXXXIX. törvény zárt képviselő-testületi ülésre vonatkozó szabályait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társulási, együttműködési megállapodásra irányuló előterjesztések.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bizottságok a működésük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47.§</w:t>
      </w:r>
      <w:r>
        <w:rPr>
          <w:rFonts w:cs="Book Antiqua" w:ascii="Book Antiqua" w:hAnsi="Book Antiqua"/>
          <w:i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6"/>
      </w:r>
      <w:r>
        <w:rPr>
          <w:rFonts w:cs="Book Antiqua" w:ascii="Book Antiqua" w:hAnsi="Book Antiqua"/>
          <w:i/>
          <w:sz w:val="22"/>
          <w:szCs w:val="22"/>
        </w:rPr>
        <w:t xml:space="preserve"> Az önkormányzati képviselők, a polgármester vagyonnyilatkozatát a</w:t>
      </w:r>
      <w:r>
        <w:rPr>
          <w:rFonts w:cs="Arial" w:ascii="Book Antiqua" w:hAnsi="Book Antiqua"/>
          <w:i/>
          <w:sz w:val="22"/>
          <w:szCs w:val="22"/>
        </w:rPr>
        <w:t xml:space="preserve"> Pénzügyi – Fejlesztési – Ügyrendi Bizottság tartja nyilván, kezeli, őrzi</w:t>
      </w:r>
      <w:r>
        <w:rPr>
          <w:rFonts w:cs="Book Antiqua" w:ascii="Book Antiqua" w:hAnsi="Book Antiqua"/>
          <w:i/>
          <w:sz w:val="22"/>
          <w:szCs w:val="22"/>
        </w:rPr>
        <w:t>, és végzi azok vizsgálatá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7"/>
      </w:r>
      <w:r>
        <w:rPr>
          <w:rFonts w:cs="Book Antiqua" w:ascii="Book Antiqua" w:hAnsi="Book Antiqua"/>
          <w:i/>
          <w:sz w:val="22"/>
          <w:szCs w:val="22"/>
        </w:rPr>
        <w:t xml:space="preserve"> A bizottság a vagyonnyilatkozatokat a hivatal irodájában elhelyezett, biztonságos  lemez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8"/>
      </w:r>
      <w:r>
        <w:rPr>
          <w:rFonts w:cs="Book Antiqua" w:ascii="Book Antiqua" w:hAnsi="Book Antiqua"/>
          <w:i/>
          <w:sz w:val="22"/>
          <w:szCs w:val="22"/>
        </w:rPr>
        <w:t xml:space="preserve"> benyújtó nev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9"/>
      </w:r>
      <w:r>
        <w:rPr>
          <w:rFonts w:cs="Book Antiqua" w:ascii="Book Antiqua" w:hAnsi="Book Antiqua"/>
          <w:i/>
          <w:sz w:val="22"/>
          <w:szCs w:val="22"/>
        </w:rPr>
        <w:t xml:space="preserve"> A polgármester feladat- és hatáskörét a Magyarország helyi önkormányzatairól szóló 2011. évi CLXXXIX. törvény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</w:r>
      <w:r>
        <w:rPr>
          <w:rFonts w:cs="Book Antiqua" w:ascii="Book Antiqua" w:hAnsi="Book Antiqua"/>
          <w:i/>
          <w:sz w:val="22"/>
          <w:szCs w:val="22"/>
        </w:rPr>
        <w:t>d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40"/>
      </w:r>
      <w:r>
        <w:rPr>
          <w:rFonts w:cs="Book Antiqua" w:ascii="Book Antiqua" w:hAnsi="Book Antiqua"/>
          <w:i/>
          <w:sz w:val="22"/>
          <w:szCs w:val="22"/>
        </w:rPr>
        <w:t xml:space="preserve"> gyakorolja a Magyarország helyi önkormányzatairól szóló 2011. évi CLXXXIX. törvény 81.§ (4) bekezdésében megállapított egyetértési jogot az általa írásban megállapított körben.</w:t>
        <w:br/>
      </w:r>
      <w:r>
        <w:rPr>
          <w:rFonts w:cs="Book Antiqua" w:ascii="Book Antiqua" w:hAnsi="Book Antiqua"/>
          <w:sz w:val="22"/>
          <w:szCs w:val="22"/>
        </w:rPr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1"/>
      </w:r>
      <w:r>
        <w:rPr>
          <w:rFonts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i/>
          <w:sz w:val="22"/>
          <w:szCs w:val="22"/>
        </w:rPr>
        <w:t xml:space="preserve">A Magyarország helyi önkormányzatairól szóló 2011. évi CLXXXIX. törvény 82.§ 1) bekezdésében foglaltak szerint </w:t>
      </w:r>
      <w:r>
        <w:rPr>
          <w:rFonts w:cs="Book Antiqua" w:ascii="Book Antiqua" w:hAnsi="Book Antiqua"/>
          <w:i/>
          <w:sz w:val="22"/>
          <w:szCs w:val="22"/>
          <w:lang w:eastAsia="hu-HU"/>
        </w:rPr>
        <w:t>a polgármester – pályázat alapján határozatlan időre – nevezi ki a jegyző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42"/>
      </w:r>
      <w:r>
        <w:rPr>
          <w:rFonts w:cs="Book Antiqua" w:ascii="Book Antiqua" w:hAnsi="Book Antiqua"/>
          <w:i/>
          <w:sz w:val="22"/>
          <w:szCs w:val="22"/>
        </w:rPr>
        <w:t xml:space="preserve"> 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43"/>
      </w:r>
      <w:r>
        <w:rPr>
          <w:rFonts w:cs="Book Antiqua" w:ascii="Book Antiqua" w:hAnsi="Book Antiqua"/>
          <w:i/>
          <w:sz w:val="22"/>
          <w:szCs w:val="22"/>
        </w:rPr>
        <w:t xml:space="preserve"> A jegyző a Magyarország helyi önkormányzatairól szóló 2011. évi CLXXXIX. törvény 81.§ (1) – (3) 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44"/>
      </w:r>
      <w:r>
        <w:rPr>
          <w:rFonts w:cs="Book Antiqua" w:ascii="Book Antiqua" w:hAnsi="Book Antiqua"/>
          <w:i/>
          <w:sz w:val="22"/>
          <w:szCs w:val="22"/>
        </w:rPr>
        <w:t xml:space="preserve"> A jegyző hatósági feladat- és hatáskörét a hatályos jogszabályok tartalmazzák, amelyekben saját és átruházott feladat- és hatáskörben jár el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45"/>
      </w:r>
      <w:r>
        <w:rPr>
          <w:rFonts w:cs="Book Antiqua" w:ascii="Book Antiqua" w:hAnsi="Book Antiqua"/>
          <w:i/>
          <w:sz w:val="22"/>
          <w:szCs w:val="22"/>
        </w:rPr>
        <w:t xml:space="preserve"> 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6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47"/>
      </w:r>
      <w:r>
        <w:rPr>
          <w:rFonts w:cs="Book Antiqua" w:ascii="Book Antiqua" w:hAnsi="Book Antiqua"/>
          <w:i/>
          <w:sz w:val="22"/>
          <w:szCs w:val="22"/>
        </w:rPr>
        <w:t xml:space="preserve"> 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(1a)</w:t>
      </w:r>
      <w:r>
        <w:rPr>
          <w:rStyle w:val="FootnoteCharacters"/>
          <w:rStyle w:val="FootnoteAnchor"/>
          <w:rFonts w:cs="Arial" w:ascii="Book Antiqua" w:hAnsi="Book Antiqua"/>
          <w:i/>
          <w:sz w:val="22"/>
          <w:szCs w:val="22"/>
        </w:rPr>
        <w:footnoteReference w:id="48"/>
      </w:r>
      <w:r>
        <w:rPr>
          <w:rFonts w:cs="Arial" w:ascii="Book Antiqua" w:hAnsi="Book Antiqua"/>
          <w:i/>
          <w:sz w:val="22"/>
          <w:szCs w:val="22"/>
        </w:rPr>
        <w:t xml:space="preserve"> A Polgármesteri Hivatal hivatalos elnevezése: Délegyházi Polgármesteri Hivatal. </w:t>
      </w:r>
    </w:p>
    <w:p>
      <w:pPr>
        <w:pStyle w:val="Normal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4)  A kiadmányozás rendjét e rendelet </w:t>
      </w:r>
      <w:r>
        <w:rPr>
          <w:rFonts w:cs="Arial" w:ascii="Book Antiqua" w:hAnsi="Book Antiqua"/>
          <w:b/>
          <w:bCs/>
          <w:sz w:val="22"/>
          <w:szCs w:val="22"/>
        </w:rPr>
        <w:t>2. melléklete</w:t>
      </w:r>
      <w:r>
        <w:rPr>
          <w:rFonts w:cs="Arial" w:ascii="Book Antiqua" w:hAnsi="Book Antiqua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  <w:lang w:eastAsia="hu-HU"/>
        </w:rPr>
        <w:t>55.§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(1) A képviselő-testület a község településüzemeltetési feladatainak ellátására községgondnokságot hoz létre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(3) A Községgondnokság feladatait, szervezeti tagozódását és munkarendjét a Községgondnokság Ügyrendje határozza meg, melyet a Községgondnokság Vezető készít el, és a Polgármester hagy jóvá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3) A Községgondnokság Vezetője (1 fő) határozatlan idejű munkaviszony keretében látja el feladatait. A Községgondnokság Vezetőt a Képviselő-testület az általa kiírt pályázatban meghatározott feltételek figyelembe vételével választja ki, és a Polgármester köti meg vele a munkaszerződés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4) A Községgondnokság Vezető felett a munkáltatói jogokat a Polgármester gyakorolj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hu-HU"/>
        </w:rPr>
      </w:pPr>
      <w:r>
        <w:rPr>
          <w:rFonts w:cs="Arial" w:ascii="Book Antiqua" w:hAnsi="Book Antiqua"/>
          <w:sz w:val="22"/>
          <w:szCs w:val="22"/>
          <w:lang w:eastAsia="hu-HU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költségvetésről kétfordulós tárgyalási rendszerben dönthet (koncepció, rendelet)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(2) Az I. forduló során költségvetési koncepciót kell előterjeszteni, melynek elemei: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a kormány által rendelkezésre bocsátott költségvetési irányelvek, </w:t>
        <w:br/>
        <w:t>b) az önkormányzat kötelezően előírt és szabadon vállalt feladatainak alapos elemzése, helyzetfelmérése;</w:t>
        <w:br/>
        <w:t>c) a bevételi források számbavétele, azok bővítésének lehetősége, valamint meg  kell határozni a kiadási szükségletet, azok gazdaságos, célszerű  megoldásait;</w:t>
        <w:br/>
        <w:t>d) egyeztetni kell az igényeket, a célkitűzéseket;</w:t>
        <w:br/>
        <w:t xml:space="preserve">e) a szükségletek kielégítési sorrendjének meghatározása;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várható döntések hatásainak előzetes felmérés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49"/>
      </w:r>
      <w:r>
        <w:rPr>
          <w:rFonts w:cs="Book Antiqua" w:ascii="Book Antiqua" w:hAnsi="Book Antiqua"/>
          <w:i/>
          <w:sz w:val="22"/>
          <w:szCs w:val="22"/>
        </w:rPr>
        <w:t xml:space="preserve"> a törzsvagyon forgalomképtelen, illetve korlátozottan forgalomképes tárgyait,  valamint az üzleti vagyon körébe tartozó vagyontárgyaka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50"/>
      </w:r>
      <w:r>
        <w:rPr>
          <w:rFonts w:cs="Book Antiqua" w:ascii="Book Antiqua" w:hAnsi="Book Antiqua"/>
          <w:i/>
          <w:sz w:val="22"/>
          <w:szCs w:val="22"/>
        </w:rPr>
        <w:t xml:space="preserve"> Az önkormányzat a vagyonáról folyamatosan elszámol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2a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51"/>
      </w:r>
      <w:r>
        <w:rPr>
          <w:rFonts w:cs="Book Antiqua" w:ascii="Book Antiqua" w:hAnsi="Book Antiqua"/>
          <w:i/>
          <w:sz w:val="22"/>
          <w:szCs w:val="22"/>
        </w:rPr>
        <w:t xml:space="preserve"> Az önállóan működő és gazdálkodó költségvetési szerv, valamint az önállóan működő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i/>
          <w:sz w:val="22"/>
          <w:szCs w:val="22"/>
        </w:rPr>
        <w:t>munkamegosztás és a felelősségvállalás rendjét rögzítő</w:t>
      </w:r>
      <w:r>
        <w:rPr>
          <w:rFonts w:cs="Book Antiqua" w:ascii="Book Antiqua" w:hAnsi="Book Antiqua"/>
          <w:i/>
          <w:sz w:val="22"/>
          <w:szCs w:val="22"/>
        </w:rPr>
        <w:t xml:space="preserve"> munkamegosztási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3.§</w:t>
      </w:r>
      <w:r>
        <w:rPr>
          <w:rFonts w:cs="Book Antiqua" w:ascii="Book Antiqua" w:hAnsi="Book Antiqua"/>
          <w:sz w:val="22"/>
          <w:szCs w:val="22"/>
        </w:rPr>
        <w:t xml:space="preserve"> (1)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6. melléklet: Polgármesteri Hivatal Gazdasági Szervezetének Ügyrend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(2)</w:t>
      </w:r>
      <w:r>
        <w:rPr>
          <w:rStyle w:val="FootnoteCharacters"/>
          <w:rStyle w:val="FootnoteAnchor"/>
          <w:rFonts w:eastAsia="Lucida Sans Unicode" w:cs="Tahoma" w:ascii="Book Antiqua" w:hAnsi="Book Antiqua"/>
          <w:sz w:val="22"/>
          <w:szCs w:val="22"/>
          <w:lang w:eastAsia="zxx" w:bidi="zxx"/>
        </w:rPr>
        <w:footnoteReference w:id="52"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függelék: Az önkormányzat alaptevékenysége, az alaptevékenységéhez kapcsolódó szakfeladatok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16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 s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                                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>Egységes szerkezetbe foglalta: Délegyháza, 2013. március 7.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</w:r>
      <w:r>
        <w:rPr>
          <w:rFonts w:cs="Book Antiqua" w:ascii="Book Antiqua" w:hAnsi="Book Antiqua"/>
          <w:i/>
          <w:sz w:val="22"/>
          <w:szCs w:val="22"/>
        </w:rPr>
        <w:t xml:space="preserve">  </w:t>
      </w: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     1. melléklet</w:t>
      </w:r>
      <w:r>
        <w:rPr>
          <w:rStyle w:val="FootnoteCharacters"/>
          <w:rStyle w:val="FootnoteAnchor"/>
          <w:rFonts w:cs="Book Antiqua" w:ascii="Book Antiqua" w:hAnsi="Book Antiqua"/>
          <w:b/>
          <w:bCs/>
          <w:i/>
          <w:sz w:val="22"/>
          <w:szCs w:val="22"/>
        </w:rPr>
        <w:footnoteReference w:id="53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i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i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i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i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i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67. §. e) pontjában és 81.§ (3) bekezdés j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i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i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i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i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i/>
          <w:i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i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4.</w:t>
        <w:tab/>
      </w:r>
      <w:r>
        <w:rPr>
          <w:rFonts w:eastAsia="Lucida Sans Unicode" w:cs="Tahoma" w:ascii="Book Antiqua" w:hAnsi="Book Antiqua"/>
          <w:b/>
          <w:i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e) a népességnyilvántartási – igazgatási előadó a hagyatéki ügyben kiadott idézéseket, és hagyatéki leltárakat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Délegyháza, 2013. március 5.</w:t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vizsgálja az összeférhetetlenségi ügyeke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 önkormányzat programjait,             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lakásfenntartási támoga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átmeneti segély, átmeneti kamatmentes kölcsön támogatás, tűzifa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szociális étkezteté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házi segítségnyúj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rendkívüli gyermekvédelm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360" w:firstLine="6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temetési segély,</w:t>
      </w:r>
    </w:p>
    <w:p>
      <w:pPr>
        <w:pStyle w:val="Normal"/>
        <w:ind w:left="360" w:firstLine="6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szociális otthoni beutalás elbírálása,</w:t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1. Közhasznú és közcélú munkavállaló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Book Antiqu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54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</w:rPr>
        <w:t>SZERVEZETI ÉS MŰKÖDÉSI SZABÁLYZATA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3. március 8-tó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uto" w:line="240" w:before="0" w:after="0"/>
        <w:ind w:left="1080" w:hanging="72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Délegyháza Község Önkormányzat Polgármesteri Hivatala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9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i/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i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9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/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/>
      </w:pPr>
      <w:r>
        <w:rPr>
          <w:i/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bCs/>
          <w:i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Cs/>
          <w:i/>
          <w:iCs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ind w:left="284" w:hanging="284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/>
          <w:color w:val="000000"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i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i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i/>
          <w:sz w:val="21"/>
          <w:szCs w:val="21"/>
        </w:rPr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6.3</w:t>
      </w:r>
      <w:r>
        <w:rPr>
          <w:rFonts w:cs="Book Antiqua" w:ascii="Book Antiqua" w:hAnsi="Book Antiqua"/>
          <w:i/>
          <w:sz w:val="21"/>
          <w:szCs w:val="21"/>
        </w:rPr>
        <w:t>.</w:t>
      </w:r>
      <w:r>
        <w:rPr>
          <w:rFonts w:cs="Book Antiqua" w:ascii="Book Antiqua" w:hAnsi="Book Antiqua"/>
          <w:sz w:val="21"/>
          <w:szCs w:val="21"/>
        </w:rPr>
        <w:t xml:space="preserve"> A költségvetési szerv alaptevékenységének államháztartási szakágazati rend szerinti besorolása: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ab/>
        <w:t>841105</w:t>
        <w:tab/>
        <w:t>Helyi önkormányzatok, valamint többcélú kistérségi társulások igazgatási tevékenysége</w:t>
      </w:r>
    </w:p>
    <w:p>
      <w:pPr>
        <w:pStyle w:val="Normal"/>
        <w:ind w:left="720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i/>
        </w:rPr>
        <w:t>6.4</w:t>
      </w:r>
      <w:r>
        <w:rPr>
          <w:rFonts w:cs="Book Antiqua" w:ascii="Book Antiqua" w:hAnsi="Book Antiqua"/>
        </w:rPr>
        <w:t>.</w:t>
        <w:tab/>
        <w:t xml:space="preserve">A költségvetési szerv alaptevékenységének alapvető szakfeladata: </w:t>
      </w:r>
    </w:p>
    <w:p>
      <w:pPr>
        <w:pStyle w:val="Normal"/>
        <w:keepNext w:val="true"/>
        <w:keepLines/>
        <w:ind w:firstLine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41126 Önkormányzatok és társulások általános végrehajtó igazgatási tevékenysége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/>
          <w:bCs/>
          <w:i/>
          <w:sz w:val="21"/>
          <w:szCs w:val="21"/>
        </w:rPr>
        <w:t>6.5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  <w:tab/>
      </w:r>
      <w:r>
        <w:rPr>
          <w:rFonts w:cs="Book Antiqua" w:ascii="Book Antiqua" w:hAnsi="Book Antiqua"/>
          <w:bCs/>
          <w:i/>
          <w:sz w:val="21"/>
          <w:szCs w:val="21"/>
        </w:rPr>
        <w:t xml:space="preserve">A költségvetési szerv alaptevékenysége (a </w:t>
      </w:r>
      <w:r>
        <w:rPr>
          <w:rFonts w:cs="Book Antiqua" w:ascii="Book Antiqua" w:hAnsi="Book Antiqua"/>
          <w:i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): </w:t>
      </w:r>
    </w:p>
    <w:p>
      <w:pPr>
        <w:pStyle w:val="Normal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Szakfeladat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4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Általános közigazg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4112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4111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Országgyűlési képviselő választások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4111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Önkormányzati képviselő választások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4111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Országos, helyi nemzetiségi önkormányzati választások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4111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Európai Parlamenti képviselő választás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4111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Országos és helyi népszavazás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4115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4117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424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9044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904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9044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93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Sportlétesítmény működ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9311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93.2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9004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58.1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Folyóirat, időszaki kiadvány kiad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5814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Folyóirat, időszaki kiadvány kiad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1.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Építmény-üzemeltet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11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Építményüzemel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68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6800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6800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Nem lakóingatlan bérbeadása, üzemeltetése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i/>
        </w:rPr>
        <w:tab/>
      </w:r>
      <w:r>
        <w:rPr>
          <w:rFonts w:cs="Book Antiqua" w:ascii="Book Antiqua" w:hAnsi="Book Antiqua"/>
          <w:i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6.</w:t>
      </w:r>
      <w:r>
        <w:rPr>
          <w:rFonts w:cs="Book Antiqua" w:ascii="Book Antiqua" w:hAnsi="Book Antiqua"/>
          <w:bCs/>
          <w:sz w:val="21"/>
          <w:szCs w:val="21"/>
        </w:rPr>
        <w:tab/>
      </w:r>
      <w:r>
        <w:rPr>
          <w:rFonts w:cs="Book Antiqua" w:ascii="Book Antiqua" w:hAnsi="Book Antiqua"/>
          <w:bCs/>
          <w:i/>
          <w:sz w:val="21"/>
          <w:szCs w:val="21"/>
        </w:rPr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a </w:t>
      </w:r>
      <w:r>
        <w:rPr>
          <w:rFonts w:cs="Book Antiqua" w:ascii="Book Antiqua" w:hAnsi="Book Antiqua"/>
          <w:i/>
          <w:sz w:val="21"/>
          <w:szCs w:val="21"/>
        </w:rPr>
        <w:t xml:space="preserve">„Zsebi-baba” Családi Napközi, és a Kölcsey Ferenc Könyvtár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/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highlight w:val="magenta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/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.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magenta"/>
        </w:rPr>
      </w:pPr>
      <w:r>
        <w:rPr>
          <w:rFonts w:cs="Book Antiqua" w:ascii="Book Antiqua" w:hAnsi="Book Antiqua"/>
          <w:b/>
          <w:bCs/>
          <w:sz w:val="21"/>
          <w:szCs w:val="21"/>
          <w:highlight w:val="magenta"/>
        </w:rPr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sz w:val="21"/>
          <w:szCs w:val="21"/>
          <w:highlight w:val="yellow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  <w:t>9.3.</w:t>
      </w:r>
      <w:r>
        <w:rPr>
          <w:rFonts w:cs="Book Antiqua" w:ascii="Book Antiqua" w:hAnsi="Book Antiqua"/>
          <w:i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</w:t>
      </w:r>
      <w:r>
        <w:rPr>
          <w:rFonts w:cs="Book Antiqua" w:ascii="Book Antiqua" w:hAnsi="Book Antiqua"/>
          <w:sz w:val="21"/>
          <w:szCs w:val="21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/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/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/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>
          <w:color w:val="000000"/>
        </w:rPr>
      </w:pPr>
      <w:r>
        <w:rPr>
          <w:color w:val="000000"/>
        </w:rPr>
        <w:t>10.12. Vezetői információs 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  <w:t>10.13.</w:t>
        <w:tab/>
        <w:t>Belső kontroll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1. Az intézmény munkáját segítő 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) az intézményvezető ismerteti 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2. Feladathoz kapcsolódó munkaértekezletek: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/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tv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 polgármester, az alpolgármester, a jegyző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 xml:space="preserve"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</w:t>
      </w:r>
      <w:r>
        <w:rPr>
          <w:rFonts w:cs="Book Antiqua" w:ascii="Book Antiqua" w:hAnsi="Book Antiqua"/>
          <w:iCs w:val="false"/>
          <w:sz w:val="21"/>
          <w:szCs w:val="21"/>
        </w:rPr>
        <w:t>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</w:t>
      </w:r>
      <w:r>
        <w:rPr>
          <w:rFonts w:cs="Book Antiqua" w:ascii="Book Antiqua" w:hAnsi="Book Antiqua"/>
          <w:i/>
          <w:sz w:val="21"/>
          <w:szCs w:val="21"/>
        </w:rPr>
        <w:t>közszolgálati tisztviselőkről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>szóló törvényben</w:t>
      </w:r>
      <w:r>
        <w:rPr>
          <w:rFonts w:cs="Book Antiqua" w:ascii="Book Antiqua" w:hAnsi="Book Antiqua"/>
          <w:sz w:val="21"/>
          <w:szCs w:val="21"/>
        </w:rPr>
        <w:t xml:space="preserve">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</w:t>
      </w:r>
      <w:r>
        <w:rPr>
          <w:rFonts w:cs="Book Antiqua" w:ascii="Book Antiqua" w:hAnsi="Book Antiqua"/>
          <w:i/>
          <w:sz w:val="21"/>
          <w:szCs w:val="21"/>
        </w:rPr>
        <w:t>közszolgálati tisztviselőkről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>szóló törvényben</w:t>
      </w:r>
      <w:r>
        <w:rPr>
          <w:rFonts w:cs="Book Antiqua" w:ascii="Book Antiqua" w:hAnsi="Book Antiqua"/>
          <w:sz w:val="21"/>
          <w:szCs w:val="21"/>
        </w:rPr>
        <w:t xml:space="preserve">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helyettesítési 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1. </w:t>
        <w:tab/>
        <w:t xml:space="preserve">az átadás-átvétel időpontját, hely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2. </w:t>
        <w:tab/>
        <w:t xml:space="preserve">a jelenlévők nevét, beosztását, </w:t>
      </w:r>
    </w:p>
    <w:p>
      <w:pPr>
        <w:pStyle w:val="Felsorols2"/>
        <w:rPr>
          <w:color w:val="000000"/>
        </w:rPr>
      </w:pPr>
      <w:r>
        <w:rPr>
          <w:color w:val="000000"/>
        </w:rPr>
        <w:t>12.8.3.</w:t>
        <w:tab/>
        <w:t xml:space="preserve">a munkaviszony megszűnésének időpontját/a munkakörváltozás időpontját, </w:t>
      </w:r>
    </w:p>
    <w:p>
      <w:pPr>
        <w:pStyle w:val="Felsorols2"/>
        <w:rPr/>
      </w:pPr>
      <w:r>
        <w:rPr>
          <w:color w:val="000000"/>
        </w:rPr>
        <w:t xml:space="preserve">12.8.4. </w:t>
        <w:tab/>
        <w:t>a munkakörrel kapcsolatos tájékoztatást, fontosabb adatoka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/>
      </w:pPr>
      <w:r>
        <w:rPr>
          <w:color w:val="000000"/>
        </w:rPr>
        <w:t xml:space="preserve">12.8.7. </w:t>
        <w:tab/>
        <w:t>az átadó és átvevő észrevételei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 xml:space="preserve">A továbbképzésben résztvevő személlyel – a </w:t>
      </w:r>
      <w:r>
        <w:rPr>
          <w:rFonts w:cs="Book Antiqua" w:ascii="Book Antiqua" w:hAnsi="Book Antiqua"/>
          <w:i/>
          <w:sz w:val="21"/>
          <w:szCs w:val="21"/>
        </w:rPr>
        <w:t>Kttv</w:t>
      </w:r>
      <w:r>
        <w:rPr>
          <w:rFonts w:cs="Book Antiqua" w:ascii="Book Antiqua" w:hAnsi="Book Antiqua"/>
          <w:sz w:val="21"/>
          <w:szCs w:val="21"/>
        </w:rPr>
        <w:t>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</w:t>
      </w:r>
      <w:r>
        <w:rPr>
          <w:rFonts w:cs="Book Antiqua" w:ascii="Book Antiqua" w:hAnsi="Book Antiqua"/>
          <w:i/>
          <w:iCs/>
          <w:sz w:val="21"/>
          <w:szCs w:val="21"/>
          <w:lang w:eastAsia="hu-HU"/>
        </w:rPr>
        <w:t xml:space="preserve">a munkáltató által meghatározot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>a költségvetési rendeletben meghatározottak szerint.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behzssal3"/>
        <w:spacing w:lineRule="auto" w:line="240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cyan"/>
        </w:rPr>
      </w:pPr>
      <w:r>
        <w:rPr>
          <w:rFonts w:cs="Book Antiqua" w:ascii="Book Antiqua" w:hAnsi="Book Antiqua"/>
          <w:b/>
          <w:bCs/>
          <w:sz w:val="21"/>
          <w:szCs w:val="21"/>
          <w:highlight w:val="cyan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 A III. fejezet 1. cím 7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7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>A postai úton érkező küldeményeket az ügykezelő - pályázatkoordinátor átvétel után bontja, a jegyző és a polgármester közösen érkezteti, majd iktatásra átadja.</w:t>
      </w:r>
    </w:p>
    <w:p>
      <w:pPr>
        <w:pStyle w:val="WWBodyText2123"/>
        <w:spacing w:lineRule="auto" w:line="240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370/2011.(XII.31.) Kormányrendelet, és az államháztartásról szóló 2011. évi CXCV. törvény rendelkezései irányadók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a Polgármesteri Hivatal által foglalkoztatott külső szolgáltató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kézikönyvbe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rPr/>
      </w:pPr>
      <w:r>
        <w:rPr>
          <w:rFonts w:cs="Book Antiqua" w:ascii="Book Antiqua" w:hAnsi="Book Antiqua"/>
          <w:b/>
          <w:caps/>
          <w:sz w:val="21"/>
          <w:szCs w:val="21"/>
        </w:rPr>
        <w:t>24. A</w:t>
      </w:r>
      <w:r>
        <w:rPr>
          <w:rFonts w:cs="Book Antiqua" w:ascii="Book Antiqua" w:hAnsi="Book Antiqua"/>
          <w:b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>
          <w:color w:val="000000"/>
        </w:rPr>
      </w:pPr>
      <w:r>
        <w:rPr>
          <w:color w:val="000000"/>
        </w:rPr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3. március 5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firstLine="2948"/>
        <w:jc w:val="righ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…………………………………</w:t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</w:t>
      </w:r>
      <w:r>
        <w:rPr>
          <w:rFonts w:cs="Book Antiqua" w:ascii="Book Antiqua" w:hAnsi="Book Antiqua"/>
          <w:i/>
          <w:sz w:val="21"/>
          <w:szCs w:val="21"/>
        </w:rPr>
        <w:t>(</w:t>
      </w:r>
      <w:r>
        <w:rPr>
          <w:rFonts w:cs="Book Antiqua" w:ascii="Book Antiqua" w:hAnsi="Book Antiqua"/>
          <w:b/>
          <w:bCs/>
          <w:i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i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>anyakönyvvezet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sz w:val="21"/>
          <w:szCs w:val="21"/>
        </w:rPr>
        <w:t>irodavezetői (titkárnői)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társadalombiztosítási szakügyintéz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9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9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 w:val="false"/>
          <w:smallCaps/>
          <w:sz w:val="23"/>
          <w:szCs w:val="23"/>
        </w:rPr>
      </w:pPr>
      <w:r>
        <w:rPr>
          <w:rFonts w:cs="Book Antiqua" w:ascii="Book Antiqua" w:hAnsi="Book Antiqua"/>
          <w:b/>
          <w:bCs w:val="false"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2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</w:p>
        <w:p>
          <w:pPr>
            <w:pStyle w:val="Contents2"/>
            <w:rPr>
              <w:rFonts w:ascii="Book Antiqua" w:hAnsi="Book Antiqua" w:cs="Book Antiqua"/>
              <w:color w:val="000000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a költségvetési szervek belső kontrollrendszeréről és belső ellenőrzéséről szóló 370/2011.(XII.31.) Korm. rendelet 6.§ (4) bekezdése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/>
          <w:iCs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/>
          <w:iCs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 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  <w:highlight w:val="yellow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 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, beszámolá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/>
          <w:iCs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/>
          <w:iCs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/>
          <w:iCs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/>
          <w:iCs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9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370/2011. (XII.31.) Korm. rendelet rendelkezéseinek megfelelően jár el. Az ellenőrzött szerv, illetőleg szervezeti egység vezetőjének,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jc w:val="center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/>
          <w:iCs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, illetőleg a polgármester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gyelmi ügyekben a jegyző, jegyző esetén a polgármester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, illetőleg a polgármester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370/2011.(XII.31.) Korm. rendelet 11.§ (1) bekezdése szerint a költségvetési szerv vezetője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370/2011.(XII.31.) Korm. rendelet 1.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első ellenőrzési vezető az éves belső ellenőrzési jelentést 370/2011.(XII.31.) Korm. rendelet 48-49.§-ában foglaltak szerint készíti el és küldi meg a jegyzőnek.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Felelős:  belső ellenőrzési vezető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élegyháza, 2013. március 5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</w:t>
        <w:tab/>
        <w:t xml:space="preserve">dr. Molnár Zsuzsanna </w:t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9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</w:rPr>
        <w:t xml:space="preserve">A szabálysértésekről szóló 2012. évi II. törvény 1. § (1) szerint </w:t>
      </w:r>
      <w:r>
        <w:rPr>
          <w:rFonts w:cs="Book Antiqua" w:ascii="Book Antiqua" w:hAnsi="Book Antiqua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IX. törvény (Kttv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2011. évi CXC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költségvetési szervek belső kontrollrendszeréről és belső ellenőrzéséről szóló 370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2012. évi 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5"/>
        <w:gridCol w:w="3023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55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Délegyházi Polgármesteri Hivatal gazdasági szervezetének feladatait az államháztartásról szóló 2011. évi CXCV. törvény (a továbbiakban: Áht.), valamint az államháztartásról szóló törvény végrehajtásáról szóló 368/2011. (XII.31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öltségvetési koncepció tervezetének az Áht. 24.§ § (1) bekezdésében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emi költségvetés készítésére az Áht. 28.§ (5) bekezdését kell alkalmazni. Az önkormányzat, a Polgármesteri Hivatal és az önállóan működő költségvetési szervek elemi költségvetésének elkészítése a gazdálkodási előadó – gazdasági vezető feladata, 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ltségvetésről történő adatszolgáltatásnak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és a pénzügyi előadó IV.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7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valamin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illetve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Kötelezettségvállalás - az Áht-ben és Ávr-ben meghatározott kivétellel - csak írásban és az arra jogosult (a 7.1.2. pontban megjelölt) személy pénzügyi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2. Pénzügyi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jogszabály szerint jogos-e a követelés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számszakilag helyes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fektetett eszközök, készletek bevételezése megtörtént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adások teljesítésének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a csak</w:t>
      </w:r>
    </w:p>
    <w:p>
      <w:pPr>
        <w:pStyle w:val="Normal"/>
        <w:numPr>
          <w:ilvl w:val="0"/>
          <w:numId w:val="6"/>
        </w:numPr>
        <w:suppressAutoHyphens w:val="false"/>
        <w:ind w:left="1060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észpénzforgalom elsősorban a költségvetési szervek házipénztárában bonyolódik. Ennek szabályait a Pénztár és pénzkezelési Szabályzat tartalmazza. A készpénzen kívüli pénzforgalom (átutalás, beszedési megbízás) a számlák, szerződések, megállapodások és egyéb okmányok alapján a költségvetési szervek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állóan működő költségvetési szervek készpénzforgalmának bonyolítására ellátmány, illetve esetenként készpénzelőleg áll rendelkezésre, amelyet az előző elszámolás után (legkésőbb a hónap utolsó napjáig) a Polgármesteri Hivatal készpénz-ellátmányként biztosít az önállóan működő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működő intézmény készpénzellátmányát az önállóan működő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21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i törvény végrehajtásáról szóló 368/2011. (XII.31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, és a pénzügyi előadó IV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i törvény végrehajtásáról szóló 368/2011. (XII.31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a költségvetési szervek időközi mérlegjelentésének összeállításáért, valamint annak a MÁK Területi Igazgatóságához történő továbbításáért a gazdálkodási előadó – gazdasági vezető a pénzügyi előadó II., és a pénzügyi előadó IV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költségvetési szervei az előirányzatok felhasználásáról és a gazdálkodásról a költségvetési szervek beszámolási és könyvvezetési kötelezettségéről szóló Kormányrendelet előírásai szerint féléves és éves beszámolót kötelesek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10 naptári 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és a pénzügyi előadó IV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és a pénzügyi előadó IV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Book Antiqua" w:ascii="Book Antiqua" w:hAnsi="Book Antiqua"/>
          <w:sz w:val="22"/>
          <w:szCs w:val="22"/>
        </w:rPr>
        <w:t>Az Áht-ban, az Ávr-ben, valamint a 370/2011.(XII.31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370/2011.(XII.31.) Kormányrendeletben foglaltak szerint az intézményvezető, és a jegyző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A közzétételről a pénzügyi előadó II. és a jegyző köteles gondoskodni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atárideje: az Infotv-ben előírt határidő. A jegyző ennél rövidebb határidőt is megállapíthat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és a jegyző rész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Délegyháza, 2013. március 5.</w:t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Takácsné Váloczi Tünde</w:t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függelék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56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4. függelék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2"/>
          <w:szCs w:val="22"/>
          <w:lang w:eastAsia="zxx"/>
        </w:rPr>
        <w:footnoteReference w:id="57"/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Kerepesi László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5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z önkormányzat társulásban, szervezetben való részvételének jegyzéke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Csepel Sziget és Környéke Többcélú Önkormányzati Társulás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21/1992.(IV.21.)sz. határozattal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>Dunavarsány és Térsége (Dunavarsány, Délegyháza, Taksony, Áporka, Majosháza,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Szigetszentmárton) Önkormányzati Szennyvíztársulás 1994.III.8.-tól.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sz. határozata rendelkezik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</w:t>
        <w:tab/>
        <w:t xml:space="preserve">Dunavarsány környéki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unavarsány Környéki Gyermekjóléti és Családsegítő Szolgálat 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1</w:t>
        <w:tab/>
        <w:t>58/1997.(XII.18.)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58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lang w:eastAsia="zxx" w:bidi="zxx"/>
        </w:rPr>
      </w:pPr>
      <w:r>
        <w:rPr>
          <w:rFonts w:eastAsia="Lucida Sans Unicode" w:cs="Tahoma" w:ascii="Book Antiqua" w:hAnsi="Book Antiqua"/>
          <w:b/>
          <w:lang w:eastAsia="zxx" w:bidi="zxx"/>
        </w:rPr>
        <w:t>Az önkormányzat alaptevékenysége, az alaptevékenységéhez kapcsolódó szakfeladatok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lang w:eastAsia="zxx" w:bidi="zxx"/>
        </w:rPr>
      </w:pPr>
      <w:r>
        <w:rPr>
          <w:rFonts w:eastAsia="Lucida Sans Unicode" w:cs="Book Antiqua" w:ascii="Book Antiqua" w:hAnsi="Book Antiqua"/>
          <w:b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Az Önkormányzat alaptevékenységének államháztartási szakágazati rend szerinti besorolása: 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12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841105</w:t>
        <w:tab/>
        <w:t>Helyi önkormányzatok, valamint többcélú kistérségi társulások igazgatási tevékenysége</w:t>
      </w:r>
    </w:p>
    <w:p>
      <w:pPr>
        <w:pStyle w:val="Normal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Az Önkormányzat alaptevékenysége (a </w:t>
      </w:r>
      <w:r>
        <w:rPr>
          <w:rFonts w:cs="Book Antiqua" w:ascii="Book Antiqua" w:hAnsi="Book Antiqua"/>
          <w:b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)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11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99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m.n.s. ép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.2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5629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Egyéb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2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védele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5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közigazg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2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áros- és községgazdálkodási m.n.s.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603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220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49390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M.n.s. egyéb szárazföldi személyszáll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i/>
                <w:i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21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Adminisztratív, kiegészítő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elszámolása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ponti költségvetési befizetés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inanszírozási művelet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elszámolásai a költségvetési szerveikke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ejezeti és általános tartalékok elszámol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jogalko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igaz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, illeték kiszabása, beszedése, adóellenőrz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5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szociális támogatások finanszíroz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ktív korúak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ásfenntartási támogatás normatív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polási díj méltányossági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szeres gyermekvédelmi pénzbel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iegészítő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ázta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tmenet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metés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kívüli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6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önkormányzati eseti pénzbeli ellá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gyógy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2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yermekjóléti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által nyújtott lakás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működési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program- és egyéb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9044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904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9044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ügyelet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3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9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humán-egészségügyi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.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ok szociális ellátása bentlakás nélkü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109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 segítségnyúj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seg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.0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kezel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0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.0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0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gyűj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2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kezelése, ártalmatlanít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21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kezelése, ártalmatlaní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 működ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1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2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i tevékenység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tevékenységek és támogatásu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9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004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indenféle m.n.s. szabadidős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91.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Könyvtári, levéltári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91012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9101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Könyvtári állomány gyarapítása, nyilvá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9101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Könyvtári állomány feltárása, megőrzése, védelm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-üzemeltet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1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üzemel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3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3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lakóingatlan bérbeadása, üzemeltetése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§ a 4/2013.(III.7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2) bekezdése a 4/2013.(III.7.) önkormányzati rendelet 2. § (1) bekezdésével megállapított szöveg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7) bekezdése a 4/2013.(III.7.) önkormányzati rendelet 2.§ (2) bekezdésével megállapított szöve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2) bekezdése a 4/2013.(III.7.) önkormányzati rendelet 3. §-ával megállapított szöve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(3) bekezdése a 4/2013.(III.7.) önkormányzati rendelet 4.§-ával megállapított szöve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2) bekezdése a 4/2013.(III.7.) önkormányzati rendelet 5.§-ával megállapított szöve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1) bekezdése a 4/2013.(III.7.) önkormányzati rendelet 6.§-ával megállapított szöve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2) bekezdése a 4/2013.(III.7.) önkormányzati rendelet 6.§-áva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9.§ (1) bekezdése a 4/2013.(III.7.) önkormányzati rendelet 7.§-ával megállapított szöveg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6.§ (2) bekezdése a 4/2013.(III.7.) önkormányzati rendelet 8.§-ával megállapított szöve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7.§ (2) bekezdés c) pontja a 4/2013.(III.7.) önkormányzati rendelet 9.§-ával megállapított szöve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1) bekezdése a 4/2013.(III.7.) önkormányzati rendelet 10.§ (1) bekezdésével megállapított szöveg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3) bekezdése a 4/2013.(III.7.) önkormányzati rendelet 10.§ (2) bekezdésével megállapított szöveg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5) bekezdése a 4/2013.(III.7.) önkormányzati rendelet 10.§ (3) bekezdésével megállapított szöveg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1) bekezdése a 4/2013.(III.7.) önkormányzati rendelet 11.§ (1) bekezdésével megállapított szöveg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2) bekezdése a 4/2013.(III.7.) önkormányzati rendelet 11.§ (1) bekezdésével megállapított szöveg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3) bekezdése a 4/2013.(III.7.) önkormányzati rendelet 11.§ (1) bekezdésével megállapított szöve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h) pontja a 4/2013.(III.7.) önkormányzati rendelet 11.§ (2) bekezdésével beiktatott szöveg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2.§ (3) bekezdése a 4/2013.(III.7.) önkormányzati rendelet 12. §-ával megállapított szöveg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4.§ (2) bekezdését a 4/2013.(III.7.) önkormányzati rendelt 13.§-a hatályon kívül helyezte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1) bekezdése a 4/2013.(III.7.) önkormányzati rendelet 14. §-ával megállapított szöveg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2) bekezdésének bevezető szövegrésze és c) pontja a 4/2013.(III.7.)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önkormányzati rendelet 14. §-ával megállapított szöveg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1) bekezdése a 4/2013.(III.7.) önkormányzati rendelet 15.§ (1) bekezdésével megállapított szöveg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3) bekezdése a 4/2013.(III.7.) önkormányzati rendelet 15.§ (2) bekezdésével megállapított szöveg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5) bekezdése a 4/2013.(III.7.) önkormányzati rendelet 15.§ (3) bekezdésével megállapított szöveg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6) bekezdését a 4/2013.(III.7.) önkormányzati rendelet 15.§ (4) bekezdése hatályon kívül helyezt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4) bekezdése a 4/2013.(III.7.) önkormányzati rendelet 16.§ (1) bekezdésével megállapított szöveg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6) bekezdése a 4/2013.(III.7.) önkormányzati rendelet 16.§ (2) bekezdésével megállapított szöveg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5.§ a 4/2013.(III.7.) önkormányzati rendelet 17.§-ával megállapított szöveg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1) bekezdése a 4/2013.(III.7.) önkormányzati rendelet 18.§ (1) bekezdéséve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3) bekezdése a 4/2013.(III.7.) önkormányzati rendelet 18.§ (2) bekezdésével megállapított szöveg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1.§ (2) bekezdése a 4/2013.(III.7.) önkormányzati rendelet 19.§-ával megállapított szöveg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2.§ (1) bekezdése a 4/2013.(III.7.) önkormányzati rendelet 20.§-ával megállapított szöveg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5.§ (2) bekezdése a 4/2013.(III.7.) önkormányzati rendelet 21.§-ával megállapított szöveg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1) bekezdése a 4/2013.(III.7.) önkormányzati rendelet 22.§ (1) bekezdésével megállapított szöveg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3) bekezdése a 4/2013.(III.7.) önkormányzati rendelet 22.§ (2) bekezdésével megállapított szöveg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5) bekezdés a) pontja a 4/2013.(III.7.) önkormányzati rendelet 22. (3) bekezdésével megállapított szöveg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0.§ (5) bekezdése a 4/2013.(III.7.) önkormányzati rendelet 23.§-ával megállapított szöveg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1.§ (2) bekezdés d) pontja a 4/2013.(III.7.) önkormányzati rendelet 24.§-ával megállapított szöveg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1) bekezdése a 4/2013.(III.7.) önkormányzati rendelet 25.§-ával megállapított szöveg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2) bekezdése a 4/2013.(III.7.) önkormányzati rendelet 25.§-ával megállapított szöveg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3) bekezdésének bevezető szövegrésze a 4/2013.(III.7.) önkormányzati rendelet 25.§-ával megállapított szöveg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4) bekezdésének bevezető szövegrésze a 4/2013.(III.7.) önkormányzati rendelet 25.§-ával megállapított szöveg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5) bekezdését a 4/2013.(III.7.) önkormányzati rendelet 25.§-a iktatta be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6) bekezdését a 4/2013.(III.7.) önkormányzati rendelet 25.§-a iktatta be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7) bekezdését a 4/2013.(III.7.) önkormányzati rendelet 25.§-a iktatta be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1a) bekezdését a 4/2013.(III.7.) önkormányzati rendelet 26.§-a iktatta be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1) bekezdés a) pontja a 4/2013.(III.7.) önkormányzati rendelet 27.§ (1) bekezdésével megállapított szöveg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2) bekezdése a 4/2013.(III.7.) önkormányzati rendelet 27.§ (2) bekezdésével megállapított szöveg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8.§ (2a) bekezdése a 4/2013.(III.7.) önkormányzati rendelet 28.§-ával megállapított szöveg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3.§ (2) bekezdése a 23/2012.(XI.9.) önkormányzati rendelet 1.§-ával megállapított szöveg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1. melléklet a 4/2013.(III.7.) önkormányzati rendelet 29.§-ával és 1. mellékletével megállapított szöveg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 melléklet a 4/2013.(III.7.) önkormányzati rendelet 30.§-ával és 2. mellékletével megállapított szöveg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 melléklet a 4/2013.(III.7.) önkormányzati rendelet 31.§-ával és 3. mellékletével megállapított szöveg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 függelék a 4/2013.(III.7.) önkormányzati rendelet 32.§-ával és 1. függelékével megállapított szöveg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 függelék a 16/2011.(IV.13.) önkormányzati rendelet 1.§-ával és 1. függelékével megállapított szöveg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 függelék a 23/2012.(XI.9.) önkormányzati rendelet 8.§-ával és 2. függelékével beiktatott szöveg. Szövegét megállapította a 4/2013.(III.7.) önkormányzati rendelet 33.§-a és 2. függelék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sz w:val="22"/>
    </w:rPr>
  </w:style>
  <w:style w:type="character" w:styleId="WW8NumSt19z0">
    <w:name w:val="WW8NumSt19z0"/>
    <w:qFormat/>
    <w:rPr>
      <w:sz w:val="22"/>
    </w:rPr>
  </w:style>
  <w:style w:type="character" w:styleId="WW8NumSt20z0">
    <w:name w:val="WW8NumSt20z0"/>
    <w:qFormat/>
    <w:rPr>
      <w:sz w:val="22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  <w:szCs w:val="22"/>
    </w:rPr>
  </w:style>
  <w:style w:type="character" w:styleId="WW8NumSt23z0">
    <w:name w:val="WW8NumSt23z0"/>
    <w:qFormat/>
    <w:rPr>
      <w:sz w:val="22"/>
      <w:szCs w:val="22"/>
    </w:rPr>
  </w:style>
  <w:style w:type="character" w:styleId="WW8NumSt24z0">
    <w:name w:val="WW8NumSt24z0"/>
    <w:qFormat/>
    <w:rPr>
      <w:sz w:val="22"/>
      <w:szCs w:val="22"/>
    </w:rPr>
  </w:style>
  <w:style w:type="character" w:styleId="WW8NumSt25z0">
    <w:name w:val="WW8NumSt25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  <w:lang w:val="hu-HU" w:bidi="ar-SA"/>
    </w:rPr>
  </w:style>
  <w:style w:type="character" w:styleId="Cmsor2Char">
    <w:name w:val="Címsor 2 Char"/>
    <w:basedOn w:val="Bekezdsalapbettpusa"/>
    <w:qFormat/>
    <w:rPr>
      <w:b/>
      <w:bCs/>
      <w:sz w:val="24"/>
      <w:szCs w:val="24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"/>
    <w:rPr/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LlbChar">
    <w:name w:val="Élőláb Char"/>
    <w:basedOn w:val="Bekezdsalapbettpusa"/>
    <w:qFormat/>
    <w:rPr>
      <w:lang w:val="hu-HU" w:bidi="ar-SA"/>
    </w:rPr>
  </w:style>
  <w:style w:type="character" w:styleId="Szvegtrzs2Char">
    <w:name w:val="Szövegtörzs 2 Char"/>
    <w:basedOn w:val="Bekezdsalapbettpusa"/>
    <w:qFormat/>
    <w:rPr>
      <w:rFonts w:eastAsia="Lucida Sans Unicode"/>
      <w:bCs/>
      <w:sz w:val="24"/>
      <w:lang w:val="hu-HU" w:bidi="ar-SA"/>
    </w:rPr>
  </w:style>
  <w:style w:type="character" w:styleId="Szvegtrzs3Char">
    <w:name w:val="Szövegtörzs 3 Char"/>
    <w:basedOn w:val="Bekezdsalapbettpusa"/>
    <w:qFormat/>
    <w:rPr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Szvegtrzsbehzssal3Char">
    <w:name w:val="Szövegtörzs behúzással 3 Char"/>
    <w:basedOn w:val="Bekezdsalapbettpusa"/>
    <w:qFormat/>
    <w:rPr>
      <w:sz w:val="28"/>
      <w:szCs w:val="28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10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widowControl w:val="false"/>
      <w:suppressAutoHyphens w:val="false"/>
      <w:autoSpaceDE w:val="false"/>
      <w:spacing w:lineRule="atLeast" w:line="200"/>
      <w:ind w:left="709" w:hanging="0"/>
      <w:jc w:val="both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9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43:00Z</dcterms:created>
  <dc:creator>Bulyáki Antal</dc:creator>
  <dc:description/>
  <cp:keywords/>
  <dc:language>en-US</dc:language>
  <cp:lastModifiedBy>Molnár Zsuzsa</cp:lastModifiedBy>
  <cp:lastPrinted>2013-02-25T15:44:00Z</cp:lastPrinted>
  <dcterms:modified xsi:type="dcterms:W3CDTF">2013-03-07T16:14:00Z</dcterms:modified>
  <cp:revision>48</cp:revision>
  <dc:subject/>
  <dc:title>DÉLEGYHÁZA  KÖZSÉG ÖNKORMÁNYZATA</dc:title>
</cp:coreProperties>
</file>